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96305215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2 OPS02 v objektu „Kanceláře a ubytovna D2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0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2 – Půdorys  </w:t>
        <w:tab/>
        <w:t>D.1.4a_2.01</w:t>
        <w:tab/>
        <w:t>00</w:t>
        <w:tab/>
        <w:tab/>
        <w:t>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2 – Schéma zapojení </w:t>
        <w:tab/>
        <w:t>D.1.4a_2.02</w:t>
        <w:tab/>
        <w:t>00</w:t>
        <w:tab/>
        <w:tab/>
        <w:t>4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2 – Půdorys stávající strojovny ÚT </w:t>
        <w:tab/>
        <w:t>D.1.4a_2.03</w:t>
        <w:tab/>
        <w:t>00</w:t>
        <w:tab/>
        <w:tab/>
        <w:t>3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3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2 Objektová předávací směšovací stanice (OPS02) v objektu „Kanceláře a ubytovna D2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1" w:right="-567" w:hanging="0"/>
        <w:rPr>
          <w:rFonts w:ascii="Arial" w:hAnsi="Arial" w:cs="Arial"/>
        </w:rPr>
      </w:pPr>
      <w:r>
        <w:rPr>
          <w:rFonts w:cs="Arial" w:ascii="Arial" w:hAnsi="Arial"/>
        </w:rPr>
        <w:t>- vstup TV a TeV do objektu v podzemním provedení v PREFA kanálu z prostoru před objektem do ulice – větev 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trojovny ÚT v 1.PP při výcho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hlavní uzávěry TV – šoupata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dělovač a sběrač – dělení do větv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ab/>
        <w:t>- potrubní rozvod T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trojovny ÚT v 1.PP při výcho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/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</w:rPr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1" w:right="-567" w:hanging="0"/>
        <w:rPr>
          <w:rFonts w:ascii="Arial" w:hAnsi="Arial" w:cs="Arial"/>
        </w:rPr>
      </w:pPr>
      <w:r>
        <w:rPr>
          <w:rFonts w:cs="Arial" w:ascii="Arial" w:hAnsi="Arial"/>
        </w:rPr>
        <w:t>- nový vstup TV do objektu z nadzemního vedení při severní fasádě (ukončení nadzemního vedení v místě napojení) – větev JIH a vedení pod stropem prostorů 1.PP a vstup do prostoru OPS při východní fasádě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425" w:hanging="0"/>
        <w:rPr>
          <w:rFonts w:ascii="Arial" w:hAnsi="Arial" w:cs="Arial"/>
        </w:rPr>
      </w:pPr>
      <w:r>
        <w:rPr>
          <w:rFonts w:cs="Arial" w:ascii="Arial" w:hAnsi="Arial"/>
        </w:rPr>
        <w:t>- v rámci SO 02 – odstavení potrubních podzemních rozvodů včetně armaturní šachty v prostoru před objektem 0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425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bývalého skladu v 1.PP při zápa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e dvojici zásobníkových ohřívačů TeV á 400 l – celkový obsah 8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20xsprcha, 32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prostoru chodby v 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napojovací místo potrubí TeV a CIRK v prostoru chodby v 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v prostoru chodby v 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přečerpávání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vaděč MaR pro OPS bude napájen ze stávajícího rozvodu NN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enutnost stavebních úpra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 odbočce k OPS (mimo zařízení OPS) dále nové vedení pod stropem 1.PP k jižní fasádě pro nové připojení objektu 06 (součást SO 02)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2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přívodu tepla a stávajícího rozdělovače bude demontována. Potrubí stávajícího přívodu z venkovního kanálu budou zaslepe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P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stupní potrubí TV ze sestavy regulace směšování budou napojena na stávající potrubí TV (DN80 + DN100) do otopné soustavy větve západ v prostoru chodby v 1.PP. Dopojení potrubí větve VÝCHOD bude provedeno propojením potrubí pod stropem prostoru stávající strojovny ÚT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vyšších a pouze nárazových odběrů TeV bude v prostoru OPS osazen dvojice zásobníkových ohřívačů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2 x ohřívač o obsahu 4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i ohřívači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2 x 35 = 70 kW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zásobníkový ohřev TeV 2 x 400 l = 8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60 + 0,30 x 70 = </w:t>
        <w:tab/>
        <w:t xml:space="preserve">81 = </w:t>
        <w:tab/>
      </w:r>
      <w:r>
        <w:rPr>
          <w:rFonts w:cs="Arial" w:ascii="Arial" w:hAnsi="Arial"/>
          <w:b/>
          <w:bCs/>
        </w:rPr>
        <w:t>cca 8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60 + 1,00 x 70 = 88 = </w:t>
        <w:tab/>
        <w:t>cca 85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70 = </w:t>
        <w:tab/>
        <w:tab/>
      </w:r>
      <w:r>
        <w:rPr>
          <w:rFonts w:cs="Arial" w:ascii="Arial" w:hAnsi="Arial"/>
          <w:b/>
          <w:bCs/>
        </w:rPr>
        <w:t>cca 7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sekundární teplá topná voda (TV) z PS C031 na vstupu do OPS02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8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7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/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avební</w:t>
        <w:tab/>
        <w:tab/>
        <w:t>- prostupy pro potrubí ve svislé konstrukc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2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7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2,0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2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30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2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2 x 0,70 = 1,4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/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2 </w:t>
        <w:tab/>
        <w:t>02 Kanceláře a ubytovna D2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2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3,8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bsah 4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0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40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0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35 kW – zima + léto 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67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2,0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K</w:t>
      </w:r>
      <w:r>
        <w:rPr>
          <w:rFonts w:cs="Arial" w:ascii="Arial" w:hAnsi="Arial"/>
        </w:rPr>
        <w:t xml:space="preserve"> = 54 kPa; H</w:t>
      </w:r>
      <w:r>
        <w:rPr>
          <w:rFonts w:cs="Arial" w:ascii="Arial" w:hAnsi="Arial"/>
          <w:sz w:val="16"/>
          <w:vertAlign w:val="subscript"/>
        </w:rPr>
        <w:t>K SK</w:t>
      </w:r>
      <w:r>
        <w:rPr>
          <w:rFonts w:cs="Arial" w:ascii="Arial" w:hAnsi="Arial"/>
        </w:rPr>
        <w:t xml:space="preserve"> = cca 54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75 W; U = 230 V; I = 0,66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dvojicí ohřívač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30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2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3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20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6,3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2,04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4,81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>
          <w:rFonts w:cs="Arial"/>
          <w:b/>
          <w:b/>
        </w:rPr>
      </w:pPr>
      <w:r>
        <w:rPr/>
        <w:tab/>
        <w:tab/>
        <w:tab/>
        <w:t>Poznámka:</w:t>
        <w:tab/>
        <w:tab/>
        <w:t>Regulace teploty výstupní TeV ve dvojici zásobníkových ohřívačů TeV směšováním (přimícháváním do směšovaného okruhu).</w:t>
      </w:r>
    </w:p>
    <w:p>
      <w:pPr>
        <w:pStyle w:val="Nadpis5IMP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bCs/>
          <w:lang w:eastAsia="cs-CZ"/>
        </w:rPr>
      </w:pPr>
      <w:r>
        <w:rPr>
          <w:rFonts w:cs="Arial" w:ascii="Arial" w:hAnsi="Arial"/>
          <w:b w:val="false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3,49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1,0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2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7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2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2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32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32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0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2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1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2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19,0 kPa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3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D40</w:t>
      </w:r>
      <w:r>
        <w:rPr>
          <w:rFonts w:cs="Arial" w:ascii="Arial" w:hAnsi="Arial"/>
        </w:rPr>
        <w:tab/>
        <w:t>Dýnko DN40 (připojení přivařovací)</w:t>
        <w:tab/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2_D1.4a_1.01_OPS02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5-31T08:04:00Z</cp:lastPrinted>
  <dcterms:modified xsi:type="dcterms:W3CDTF">2013-06-12T07:17:00Z</dcterms:modified>
  <cp:revision>145</cp:revision>
  <dc:subject/>
  <dc:title>- 2 -</dc:title>
</cp:coreProperties>
</file>